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398977662"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6066937"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973858321"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35726620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731996290"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16120182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134230551"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535407869"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045813002"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