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218196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31682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857394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98644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60177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267203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78504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197470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62677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