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647873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4441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52815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361441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10517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21637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819850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26254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42184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