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1561925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9182843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0440818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7465758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3969457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6809972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3457898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7629836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7031463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